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o dílo ke zpracování plánu péče o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Skalka u Velim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Mgr. Radek Kouřík 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, S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přírodní památku Skalka u Velimi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8.2020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0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>
          <w:b/>
          <w:sz w:val="24"/>
          <w:szCs w:val="24"/>
        </w:rPr>
        <w:t>.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2662"/>
        <w:gridCol w:w="2088"/>
        <w:gridCol w:w="18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přírodní památku Skalka u Velimi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0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21T11:42:00Z</dcterms:modified>
  <cp:revision>4</cp:revision>
  <dc:subject/>
  <dc:title>S M L O U V A</dc:title>
</cp:coreProperties>
</file>